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tbl>
      <w:tblPr>
        <w:tblW w:w="15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9922"/>
      </w:tblGrid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 учител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ский Сергей Анатольевич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категор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русского языка высшей квалификационной категории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Петрозаводского городского округа «Средняя общеобразовательная школа №9 имени И. С. Фрадкова»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</w:tr>
      <w:tr>
        <w:trPr>
          <w:trHeight w:val="6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, место в изучаемой теме, раздел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ункциональные стили речи и их возможности в изображении (характеристике) человека (На примере личности В. Н. Пчелинцева, Героя Советского Союза, выпускника 9 школы 1938 года)», урок № 4 в разделе «Общие сведения о языке»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урок </w:t>
            </w:r>
          </w:p>
        </w:tc>
      </w:tr>
      <w:tr>
        <w:trPr>
          <w:trHeight w:val="27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 знаний учащихся по теме «Функциональные стили речи», знакомство с историей жизни В. Н. Пчелинцева</w:t>
            </w:r>
          </w:p>
        </w:tc>
      </w:tr>
      <w:tr>
        <w:trPr>
          <w:trHeight w:val="2334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40" w:before="0" w:after="0"/>
              <w:ind w:right="8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tt-RU"/>
              </w:rPr>
              <w:t>Обуч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auto" w:line="240" w:before="0" w:after="0"/>
              <w:ind w:left="350" w:right="8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учеников о разновидностях стилей речи на основе выявления общих признаков каждого из сти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34" w:leader="none"/>
              </w:tabs>
              <w:spacing w:lineRule="auto" w:line="240" w:before="0" w:after="0"/>
              <w:ind w:left="350" w:right="8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материал о многообразии функций языка и речи, о средствах речевой экспрессивности.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ind w:right="85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вающ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: 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34" w:leader="none"/>
              </w:tabs>
              <w:spacing w:lineRule="auto" w:line="240" w:before="0" w:after="0"/>
              <w:ind w:left="350" w:right="8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и аналитическое мышление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34" w:leader="none"/>
              </w:tabs>
              <w:spacing w:lineRule="auto" w:line="240" w:before="0" w:after="0"/>
              <w:ind w:left="350" w:right="851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9"/>
                <w:sz w:val="24"/>
                <w:szCs w:val="24"/>
              </w:rPr>
              <w:t>Развивать мотивацию к исследовательск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34" w:leader="none"/>
              </w:tabs>
              <w:spacing w:lineRule="auto" w:line="240" w:before="0" w:after="0"/>
              <w:ind w:left="350" w:right="851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находить характерные для каждого стиля признаки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634" w:leader="none"/>
              </w:tabs>
              <w:spacing w:lineRule="auto" w:line="240" w:before="0" w:after="0"/>
              <w:ind w:left="350" w:right="851" w:hanging="14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культуру умственного труда на основе таких мыслительных операций, как: анализ, синтез, группировка, обобщение.</w:t>
            </w:r>
          </w:p>
          <w:p>
            <w:pPr>
              <w:pStyle w:val="Normal"/>
              <w:tabs>
                <w:tab w:val="clear" w:pos="708"/>
                <w:tab w:val="left" w:pos="634" w:leader="none"/>
              </w:tabs>
              <w:spacing w:lineRule="auto" w:line="240" w:before="0" w:after="0"/>
              <w:ind w:right="85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итательная: 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634" w:leader="none"/>
              </w:tabs>
              <w:spacing w:lineRule="auto" w:line="240" w:before="0" w:after="0"/>
              <w:ind w:left="720" w:right="851" w:hanging="51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ценностное отношение к русскому языку, чувство патриотизма, любви к Родине, к истории своей страны, 9 школы.</w:t>
            </w:r>
          </w:p>
        </w:tc>
      </w:tr>
      <w:tr>
        <w:trPr>
          <w:trHeight w:val="70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 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будут знать названия стилей, будут  уметь их различать, определять их жанры стиля, тему, основную мысль текста, его тип, создавать собственное высказывание, учитывая выразительные средства каждого сти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эффективно искать информацию по заданной теме  - «Функциональные стили речи» и выделять необходимую информацию из текстов разных стилей, находить в текстах ответы на поставленные вопросы; анализировать и сравнивать результаты работы, используя свой жизненный опыт и информацию, полученную на уро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остроение логической цепочки рассуждени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языковых средств для отображения своих чувств, мыслей и побуж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ыслительной деятельности по теме урока; оценивание результатов собственного труда и своих действий  в ходе рефлексии; формирование мотивации в изучении русского языка; проявление устойчивого и широкого интереса к теме и к изучению предмета; адекватная реакция на трудности, отсутствие боязни  допустить ошиб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авить себе конкретную цель, что я должен  открыть на уроке, оценивание результатов деятельности: учащиеся самостоятельно обнаруживают проблему «недостатка» знаний для выполнения действ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 умение работать в коллективе, в групп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ь других, высказывать своё мнение, 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критично относиться к нему: умение  с достоинством признавать свои ошибки и корректировать и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учебного сотрудничества с одноклассниками, достижение договорённостей и согласование общего решения. </w:t>
            </w:r>
          </w:p>
        </w:tc>
      </w:tr>
      <w:tr>
        <w:trPr/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рганизации образовательного процесса на урок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и индивидуальная работы; работа в группах.</w:t>
            </w:r>
          </w:p>
        </w:tc>
      </w:tr>
      <w:tr>
        <w:trPr>
          <w:trHeight w:val="706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обучения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ая экспозиция из Музея истории школы, посвященная В. Н. Пчелинцеву, презентация, экран, отрывок из х.ф. «Битва за Севастополь», письменные принадлежности, тексты о В. Н. Пчелинцеве для работы из Музея истории школы, рабочие брошюры учащихся, листы самооценки, ребусы.</w:t>
            </w:r>
          </w:p>
        </w:tc>
      </w:tr>
      <w:tr>
        <w:trPr>
          <w:trHeight w:val="6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хударов С.Г., Крючков С.Е., Максимов Л.Ю. Русский язык. 9 класс: учеб. для общеобразоват. учреждений. – М.: Просвещение, 2018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253"/>
        <w:gridCol w:w="1418"/>
        <w:gridCol w:w="3968"/>
      </w:tblGrid>
      <w:tr>
        <w:trPr>
          <w:trHeight w:val="1131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, продолжительн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, приёмы, средства обучен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22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рганизацио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 учащихся,  оценивает их готовность   к учебной деятельности, мобилизует  внимание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зделены для работы на уроке на 5 групп по 5-6  человек. Деление на группы происходит перед уроком методом жребия по заранее выданным картинкам-ребусам, в которых зашифровано названия стиля для каждой из групп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Ребята, я надеюсь, что урок пройдет интересно. Вы узнаете много нового.  Желаю всем успеха!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необходимые действия, занимают места по группам, приветствуют учителя, демонстрируют готовность к работе на уро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ование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делять нравственный аспект поведения; самоопределение.</w:t>
            </w:r>
          </w:p>
        </w:tc>
      </w:tr>
      <w:tr>
        <w:trPr>
          <w:trHeight w:val="69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: 1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айде появляются сло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…тья, д…клад, д…алог, б…седа, пр…т…кол, пр…каз, р…портаж, р…цензия, а…(нн/н)отация, стих…творение, р…ман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вставьте пропущенные буквы, подумайте, что объединяет эти слова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уппируйте жанры текстов. По какому принципу вы их разделили на группы?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ставляют пропущенные буквы на первой странице рабочей брошюры, объясняют, высказывают свою точку зрения.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, что все эти слова обозначают различные жанры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руппируют жанры, отвечают, что они относятся к разным стилям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, Орфографический диктан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; строит свои высказывания, формулирует вывод на основе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ение и осознание того, что уже пройдено, фиксация индивидуального затруднения, пути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ение своих мыслей, аргументация своего мнения, уважение чужо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сихологическая готовность учащихся к уроку.</w:t>
            </w:r>
          </w:p>
        </w:tc>
      </w:tr>
      <w:tr>
        <w:trPr>
          <w:trHeight w:val="24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ка темы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ормулирует тему урока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Как вы думаете, чем мы будем сегодня заниматься, какова цель нашего урока?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обсудить, какая работа предстоит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тему урока в рабочую брошюру на титульном листе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амостоятельно формулируют цель урок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атизация знаний по теме  урок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формулируют задачи урок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торить особенности стилей, научиться отличать  их друг от друга, анализировать тексты разных сти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ормирование умения ставить цели и задачи.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ование учебного сотрудничества со сверстниками.</w:t>
            </w:r>
          </w:p>
          <w:p>
            <w:pPr>
              <w:pStyle w:val="Normal"/>
              <w:spacing w:lineRule="auto" w:line="240" w:before="0" w:after="0"/>
              <w:ind w:left="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сихологическая готовность учащихся к уроку, самоопределение.</w:t>
            </w:r>
          </w:p>
        </w:tc>
      </w:tr>
      <w:tr>
        <w:trPr>
          <w:trHeight w:val="246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: 2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лайде появляется схема, которую необходимо заполнить. Схема также напечатана в рабочих брошюрах урока на титульной странице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Посмотрите внимательно на схему в ваших рабочих брошюрах. На какие группы мы можем разделить стили речи в русском языке? Заполните схему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ет ответы учащихся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работы должна быть заполнена схема «Функциональные стили реч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ытаются соотнести языковые категории со схемой. Заполняют схему. Разделяют стили речи на две группы: разговорный и книжные. Книжные, в свою очередь, делят на научный, официально-деловой, публицистический, художественный стили.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ый опрос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Работа со схемой,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: умение извлекать информацию, обобщать,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  слушать, анализировать, излагать свои мысли в устной форме и понимать речь других.</w:t>
            </w:r>
          </w:p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  <w:r>
              <w:rPr/>
              <w:t>умение проявлять познавательную инициативу.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онталь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Слайд 3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 слайде появляется словарная статья «СТИЛЬ» из Толкового словаря С. И. Ожегова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Учитель: Что вы знаете о стиле речи? Какое определение данному понятию вы можете дать? Просит учащихся прочитать словарную статью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-Какое из перечисленных значений нам подходит? Прочитайт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  <w:tab w:val="left" w:pos="3578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и предположения.</w:t>
            </w:r>
          </w:p>
          <w:p>
            <w:pPr>
              <w:pStyle w:val="Normal"/>
              <w:tabs>
                <w:tab w:val="clear" w:pos="708"/>
                <w:tab w:val="left" w:pos="3030" w:leader="none"/>
                <w:tab w:val="left" w:pos="3578" w:leader="none"/>
              </w:tabs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словарную статью «СТИЛЬ», выбирают подходящее значени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иль - совокупность приёмов использования языковых средств для выражения тех или иных идей, мыслей в различных условиях речевой прак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 Работа со словарем, Частично-поисковый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оценивать полученные  результа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ение своих мыслей, аргументация своего мнения, уважение чужо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образование.</w:t>
            </w:r>
          </w:p>
        </w:tc>
      </w:tr>
      <w:tr>
        <w:trPr>
          <w:trHeight w:val="5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повтор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открыть обобщающую таблицу «Функциональные стили речи» в рабочих брошюрах на с. 2. В таблице, в первой колонке, отсутствуют названия стилей. Предлагает учащимся заполнить первую колонку.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spacing w:lineRule="auto" w:line="240" w:before="0" w:after="0"/>
              <w:ind w:right="851"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5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бы определить стиль, нужно ответить на три вопроса: Зачем говорим? С кем говорим? Как говорим? Заполняет вместе с учащимися недостающие ячейки первой строки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6: </w:t>
            </w:r>
          </w:p>
          <w:p>
            <w:pPr>
              <w:pStyle w:val="Normal"/>
              <w:tabs>
                <w:tab w:val="clear" w:pos="708"/>
                <w:tab w:val="left" w:pos="4036" w:leader="none"/>
              </w:tabs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бсуждения с учащимися учитель выводит на слайд эталонную таблицу, с которой предстоит работа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учащимся разгадать ребусы, которые они получили в начале урока. В каждом ребусе зашифрован стиль, с которым будет работать группа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7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Сегодня у нас пять рабочих групп. Давайте вспомним правила работы в группе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ю позицию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обобщающей таблицей, восполняют недостающие сведения на основе анализа признаков разных стилей, составляют кластер вместе с учителем,  сравнивают получившуюся у них таблицу с эталонной, разгадывают ребусы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направление дальнейшей работы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4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звучивают правила работы в группе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, Поисков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, Работа с таблиц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деление и осознание того, что уже пройдено, фиксация индивидуального затруднения, пути решения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; строит свои высказывания, формулирует вывод на основе анали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ыражение своих мыслей, аргументация своего мнения, уважение чужой точки з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.</w:t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учащихся к обобщающ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Сегодня на  примере текстов разных стилей мы попытаемся проследить судьбу одного человека, который имеет непосредственное отношение к нашему городу, республике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Скажите, пожалуйста, какую дату отметила Республика Карелия в конце сентября 2019 года?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 Весной 2020 года вся стана будет отмечать 75-летие Победы в Великой Отечественной войне. Уверен, что в семье каждого из вас есть или были люди, которые общими усилиями одержали победу в этом нелегком бою. Об одном из таких людей я бы хотел вам сегодня рассказать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В 2015 году на экраны вышел художественный фильм режиссера Сергея Мокрицкого «Битва за Севастополь»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спрашивает: «Кто является главной героиней фильма?». Рассказывает о том, что это история о Людмиле Павличенко – легендарной женщине-снайпере, которая участвовала в обороне Севастополя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ывок из х.ф. «Битва за Севастополь»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осмотреть отрывок из этого фильма, самое начало, в котором показано, как Павличенко в составе советской делегации приезжает на международную антифашистскую конференцию в США, где их встречает Элеонора Рузвельт. Просит ребят обратить внимание на другого прославленного снайпера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Скажите, пожалуйста, знаком ли вам этот человек?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ь: Кто-нибудь из вас знает, где в нашем городе мы можем увидеть портрет Пчелинцева?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Слайды: 8-9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и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Н. Пчелинцев – наш земляк, выпускник 9 школы 1938 года. 30 августа 2019 года ему бы исполнилось 100 лет. Сегодня мы прикоснемся к истории жизни этого человека и попытаемся ответить на вопрос: «Как тексты разных стилей могут раскрыть личность человека?». А помогут нам в этом материалы из Музея истории 9 школы. Обращает внимание учащихся на временную экспозицию из фонда Музея истории школ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определяют смысл предстоящей работы, излагают свои мысли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споминают, что в сентябре 2019 года Карелия отметила 75-летие со дня освобождения республики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ятся своими впечатлениями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сказывают свою точку зрения.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отрывка из х.ф. «Битва за Севастополь»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отвечают, что Владимир Николаевич Пчелинцев – прославленный снайпер. За годы Великой Отечественной войны уничтожил 456 фашистов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феврале 1942 года удостоен звания Героя Советского Союз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ащиеся: Мемориальная плита с портретом Героя Советского Союза В. Н. Пчелинцева установлена 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Галерее Героев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Петрозаводске. Более тог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мориальная доска установлена на здании МОУ «Средняя школа №9». В музее школы находится постоянная экспозиция, посвященная жизни Владимира Пчелинце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положительных эмоц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ильма, Диа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: умение извлекать информацию, обобщать,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  слушать, анализировать, излагать свои мысли в устной форме и понимать речь друг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роявлять познавательную инициативу.</w:t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й этап. Применение зна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: Каждая группа анализирует свой текст. Ваша задача - прочитать текст, подумать, почему его можно отнести к стилю вашей группы, доказать свою точку зрения, привести примеры стилистических особенностей текста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0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в текст, вам необходимо отметить, что нового вы узнали из текста о В. Н. Пчелинцеве, как этот текст характеризует героя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контролирует работу в группах, направляет, корректирует деятельность учащихся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4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работу в группах, выполняют задания. Анализируют тексты, выделяют особенности стиля, записывают полученные результаты в рабочие брошюр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4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4" w:firstLine="14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34"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к каждому текст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читайте текст, проанализируйте его, закончите предлож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34" w:firstLine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от текст относится к 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34" w:firstLine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жно выделить следующие стилистические особенности…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right="34" w:firstLine="142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 В. Н. Пчелинцеве из текста мы узнаем следующее…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 - Научный сти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статьи о В. Н. Пчелинцеве из энциклопедии «Карелия»  (Карелия: энциклопедия: в 3 т. / гл.ред. А. Ф. Титов. Петрозаводск, ИД «ПетроПресс», 2009);</w:t>
            </w:r>
          </w:p>
          <w:p>
            <w:pPr>
              <w:pStyle w:val="Style17"/>
              <w:shd w:fill="FFFFFF" w:val="clear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 - Официально-деловой сти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звещение о зачислении В. Н. Пчелинцева в Горный институт;</w:t>
            </w:r>
          </w:p>
          <w:p>
            <w:pPr>
              <w:pStyle w:val="Style17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группа - Разговорный  сти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говор В. Н. Пчелинцева с командиром;</w:t>
            </w:r>
          </w:p>
          <w:p>
            <w:pPr>
              <w:pStyle w:val="Style17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группа - Публицистический сти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 Н. Пчелинцев о блокаде Ленинграда;</w:t>
            </w:r>
          </w:p>
          <w:p>
            <w:pPr>
              <w:pStyle w:val="Style17"/>
              <w:spacing w:lineRule="auto" w:line="240" w:before="0" w:after="0"/>
              <w:ind w:left="0" w:righ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5 группа - Стиль художественной литературы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Стихотворение Маргариты Пчелинцевой (супруги) «Ветераны»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, Проблемный, Частично-поисковый, Работа с текстом, Анализ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оиск и выделение необходимой информации; структурирование знаний; анализ объектов.</w:t>
            </w:r>
          </w:p>
          <w:p>
            <w:pPr>
              <w:pStyle w:val="1"/>
              <w:ind w:left="0" w:hanging="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ормирование умений ставить личные цели деятельности, планировать свою работу, работу в группе, действовать по плану, оценивать полученные  результаты.</w:t>
            </w:r>
          </w:p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 формирование умений совместно с другими детьми в группе находить ответы на поставленные вопросы, анализировать тексты, делать выводы и оценивать полученные результаты</w:t>
            </w:r>
            <w:r>
              <w:rPr>
                <w:b/>
              </w:rPr>
              <w:t>.</w:t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 подвести итоги работы каждой группе и представить их классу. Порядок выступления согласно номеру группы. 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: 11-15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им образом, после обсуждения стилистических особенностей текста учитель ведет учащихся от основной информации о жизни героя из энциклопедии «Карелия» к конкретным биографическим фактам: извещению о зачислении в Горный институт, откуда он был призван в ряды Советской армии (разговор В. Н. Пчелинцева с командиром) – начало снайперского пути. Далее - текст выступления Пчелинцева о блокаде Ленинграда раскрывает истоки массового героизма советского народа во время войны. Стихотворение «Ветераны» должно направить учащихся на мысль о Памяти героев Великой Отечественной войны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одробную работу с текстами (на примере текста №5) смотрите в Пояснительной записке к уроку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анализа текстов учитель систематизирует знания учащихся по теме «Функциональные стили речи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тексты, озвучивают информацию об источнике материала. Представляют результаты своей работы по отнесению текста к одному из стилей, выделению его особенностей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из других групп внимательно следят, слушают,  делают записи в рабочих брошюрах, готовят вопросы группе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дит обсуждение истории жизни В. Н. Пчелинцева.</w:t>
            </w:r>
          </w:p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уют знания по теме «Функциональные стили реч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, Анализ, Устное выступление, Диалог, Дискуссия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интез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своей деятельности для решения поставленной задачи,  контроль и коррекция полученного результата, саморегуляция.</w:t>
            </w:r>
          </w:p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мение слушать и вступать в диалог, интегрироваться в пару; учатся формулировать собственное мнение и позицию.</w:t>
            </w:r>
            <w:r>
              <w:rPr>
                <w:b/>
              </w:rPr>
              <w:t xml:space="preserve"> </w:t>
            </w:r>
          </w:p>
          <w:p>
            <w:pPr>
              <w:pStyle w:val="1"/>
              <w:ind w:left="0" w:hanging="0"/>
              <w:rPr>
                <w:b/>
                <w:b/>
              </w:rPr>
            </w:pPr>
            <w:r>
              <w:rPr>
                <w:b/>
              </w:rPr>
              <w:t>Личностные</w:t>
            </w:r>
            <w:r>
              <w:rPr/>
              <w:t>: ориентация в межличностных отношениях.</w:t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 урока, оценивание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обобщить вновь приобретённые знания. Каждой группе предлагает оценочный лист, где учащиеся оценивают работу своей группы и личный вклад каждого. Даёт качественную оценку работе класса и отдельных учащихся, комментирует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амостоятельно подводят итоги, вспомнив поставленные цели и задачи. Анализируют работу своей группы, свою работу, оценивают свое настроение. Озвучивают свои успехи и труд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, Взаимопроверка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речевого высказывания в устной фор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, допускать возможность существования у людей различных точек зрения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итивная оценка результатов своей учебно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7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итель говорит о том, что сегодня было приятно работать  на уроке, учащиеся достигли поставленной цели и выполнили задачи урока. </w:t>
              <w:br/>
              <w:t xml:space="preserve">Учитель: Я заканчиваю урок с хорошим настроением! А вы?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 в течение всего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, Устное высказывание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лексия способов и условий действия, понимание причин успеха и неуда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адекватная оценка  деятельности на уроке.</w:t>
            </w:r>
          </w:p>
        </w:tc>
      </w:tr>
      <w:tr>
        <w:trPr>
          <w:trHeight w:val="7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6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учащимся   творческое домашнее задание на выбор: Учитель: Представьте, что вы журналист, который в ходе подготовки к празднованию 75-летия Победы готовит материалы о героях Великой Отечественной войны. Вам необходимо на выбор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зовый уровень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кластер-схему на тему «Стили речи» (научный стиль)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вышенный уровень: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зговор В. Н. Пчелинцева с сослуживцем в полевых условиях (разговорный стиль)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автобиографию В. Н. Пчелинцева (официально-деловой стиль)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кст обращения В. Н. Пчелинцева к молодежи (публицистический стиль);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мини - эссе  или стихотворение, посвященное героям Великой Отечественной войны (художественный стиль).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: 17-18</w:t>
            </w:r>
          </w:p>
          <w:p>
            <w:pPr>
              <w:pStyle w:val="Normal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нце урока учитель сообщает, что лучшие творческие работы будут переданы в Музей истории 9 школ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личии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вает историю открытия Музея 25 мая 1984 года, на котором присутствовал В. Н. Пчелинцев, показывает фотографии. Благодарит учащихся за работу на урок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аписывают в дневники домашнее задание. На следующем уроке представляют друг другу результа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творческое задание на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поиск и выделение необходимой информации; структурирование знаний; анализ объек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ланирование своей деятельности для решения поставленной задачи,  контроль и коррекция полученного результата, саморегуля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интегрироваться в группу; учатся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формирование самооценки на основе критерия успешности учебной деятельности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80;&#1089;&#1086;&#1082;_&#1043;&#1077;&#1088;&#1086;&#1077;&#1074;_&#1057;&#1086;&#1074;&#1077;&#1090;&#1089;&#1082;&#1086;&#1075;&#1086;_&#1057;&#1086;&#1102;&#1079;&#1072;_&#1080;_&#1056;&#1086;&#1089;&#1089;&#1080;&#1081;&#1089;&#1082;&#1086;&#1081;_&#1060;&#1077;&#1076;&#1077;&#1088;&#1072;&#1094;&#1080;&#1080;_(&#1050;&#1072;&#1088;&#1077;&#1083;&#1080;&#1103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3:55:00Z</dcterms:created>
  <dc:creator>учитель</dc:creator>
  <dc:description/>
  <cp:keywords/>
  <dc:language>en-US</dc:language>
  <cp:lastModifiedBy>Сергей</cp:lastModifiedBy>
  <cp:lastPrinted>2018-11-12T14:19:00Z</cp:lastPrinted>
  <dcterms:modified xsi:type="dcterms:W3CDTF">2019-12-09T15:59:00Z</dcterms:modified>
  <cp:revision>24</cp:revision>
  <dc:subject/>
  <dc:title/>
</cp:coreProperties>
</file>